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4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обеспечит приведение в соответствие с показателями областного бюджета  Ульяновской области, принятыми Законом Ульяновской области от 21.06.2024                 № 53-ЗО «О внесении изменений в Закон Ульяновской области «Об областном бюджете Ульяновской области на 2024 год и на плановый период                                 2025 и 2026 годов»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4-06-24T12:03:00Z</cp:lastPrinted>
  <dcterms:modified xsi:type="dcterms:W3CDTF">2024-07-04T07:22:00Z</dcterms:modified>
  <cp:revision>13</cp:revision>
  <dc:subject/>
  <dc:title>ПЕРЕЧЕНЬ АКТОВ</dc:title>
</cp:coreProperties>
</file>